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ind w:firstLine="567"/>
        <w:rPr/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и референдумов </w:t>
      </w:r>
    </w:p>
    <w:p>
      <w:pPr>
        <w:pStyle w:val="Heading"/>
        <w:ind w:firstLine="567"/>
        <w:rPr>
          <w:szCs w:val="28"/>
        </w:rPr>
      </w:pPr>
      <w:r>
        <w:rPr>
          <w:bCs w:val="false"/>
          <w:szCs w:val="28"/>
        </w:rPr>
        <w:t>в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отдельные законодательные акты Новосибирской области, регулирующие порядок подготовки и проведения выборов депутатов Законодательного Собрания Новосибирской области, глав муниципальных образований Новосибирской области, областного и местных референдумов, обусловлено необходимостью их приведения в соответствие с Федеральными законами от 28.04.2023 № 153-ФЗ «О внесении изменений в статьи 33 и 62 Федерального закона «Об основных гарантиях избирательных прав и права на участие в референдуме граждан Российской Федерации» и от 29.05.2023 № 184-ФЗ «О внесении изменений в отдельные законодательные акты Российской Федерации», а также согласования отдельных положений избирательного законодательства Новосибирской области с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4 стат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ми 1 - 4 законопроекта вносятся соответствующие  изменения  в  Законы  Новосибирской от 12.04.2004 № 175-ОЗ «О местном референдуме в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от 25.05.2004 № 180-ОЗ «Об областном референдуме Новосибирской области», от 15.02.2007 № 87-ОЗ «О выборах депутатов Законодательного Собрания Новосибирской области», от 20.04.2007 № 99-ОЗ «О выборах глав муниципальных образований в Новосибирской области». Основные изменения, вносимые в законодательство Новосибирской области, касаются следующих положений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точняется используемая в Законах Новосибирской области терминология в соответствии с понятиями, установленными в Федеральных законах «Об основах охраны здоровья граждан в Российской Федерации» и «Об основных гарантиях избирательных прав и права на участие в референдуме граждан Российской Федерации» (в части наименования</w:t>
      </w:r>
      <w:r>
        <w:rPr/>
        <w:t xml:space="preserve"> </w:t>
      </w:r>
      <w:r>
        <w:rPr>
          <w:sz w:val="28"/>
          <w:szCs w:val="28"/>
        </w:rPr>
        <w:t xml:space="preserve">медицинской организации, оказывающей медицинскую помощь в стационарных условиях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водятся дополнительные механизмы обеспечения реализации избирательных прав и права на участие в референдуме граждан, которые находятся в местах содержания под стражей подозреваемых и обвиняемых за пределами соответствующего избирательного округа или округа референдума (предусматривается возможность формирования специальных (экстерриториальных) участковых комиссий в местах содержания подозреваемых и обвиняемых под стражей, а также порядок формирования таких комиссий, полномочия и основы их деятельно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закрепляется обязанность зарегистрированного кандидата или его доверенного лица в случае появления у зарегистрированного кандидата судимости представить в зарегистрировавшую данного кандидата избирательную комиссию сведения об указанной судимости в письменной форме (не позднее 18 часов по местному времени дня, следующего за днем появления судим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 связи  с  внесением  изменений   в   Федеральный   закон  от  5.04.2013 № 44-ФЗ «О контрактной системе в сфере закупок товаров, работ, услуг для обеспечения государственных и муниципальных нужд» признаются утратившими силу положения, содержащие отсылки к федеральному законодательству, регулирующему вопросы закупки товаров, работ или услуг, связанных с подготовкой и проведением выборов и референдумов, как избыточные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водятся отсылочные нормы, регулирующие порядок назначения и проведения выборов при введении военного положения в соответствии с Федеральным конституционным законом от 30.01.2002 № 1-ФКЗ «О военном положен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уточняются требования к фото- и (или) видеосъемке в процессе деятельности избирательных комиссий (комиссий референдума): она должна осуществляться лицами, имеющими в соответствии с избирательным законодательством право на ее осуществление, таким образом, чтобы не нарушалась тайна голосования и отсутствовала возможность контроля за волеизъявлением избирателей (участников референдума), а также чтобы сохранялась конфиденциальность персональных данных, которые содержатся в списках избирателей (участников референдума) и иных документах, содержащих конфиденциальную информацию, отнесенную к таковой в порядке, установленном федеральным закон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из перечня субъектов, которым избирательные комиссии обязаны предоставить для ознакомления итоги голосования по каждому избирательному участку, каждой территории, на которую распространяется деятельность избирательной комиссии, в объеме данных, содержащихся в протоколах</w:t>
      </w:r>
      <w:r>
        <w:rPr/>
        <w:t xml:space="preserve"> </w:t>
      </w:r>
      <w:r>
        <w:rPr>
          <w:sz w:val="28"/>
          <w:szCs w:val="28"/>
        </w:rPr>
        <w:t>соответствующих избирательных комиссий и непосредственно нижестоящих избирательных комиссий, исключаются доверенные лица кандидатов и избирательных объедин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водится дополнительное полномочие избирательной комиссии Новосибирской области образовать избирательные участки за пределами территории Новосибирской области, где такие избиратели обладают активным избирательным правом, при проведении выборов депутатов Законодательного Собрания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согласованием отдельных положений избирательного законодательства Новосибирской област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5 законопроекта определяет порядок вступления закона в юридическую си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требует проведения оценки регулирующего воз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3-08-14T04:06:00Z</dcterms:modified>
  <cp:revision>289</cp:revision>
  <dc:subject/>
  <dc:title>     ФИНАНСОВО-ЭКОНОМИЧЕСКОЕ ОБОСНОВАНИЕ</dc:title>
</cp:coreProperties>
</file>